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IMALS /ANIMALE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AR 1/1º PRIMARIA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804"/>
      </w:tblGrid>
      <w:tr>
        <w:trPr>
          <w:trHeight w:val="538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Name/Nombre: 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This is a …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 xml:space="preserve">Physical Aspect/Aspecto físico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Size/Tamaño: </w:t>
            </w:r>
            <w:r>
              <w:rPr>
                <w:rFonts w:cs="Comic Sans MS" w:ascii="Comic Sans MS" w:hAnsi="Comic Sans MS"/>
                <w:b/>
                <w:lang w:val="en-US"/>
              </w:rPr>
              <w:t>It’s big/small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Colour/Color: </w:t>
            </w:r>
            <w:r>
              <w:rPr>
                <w:rFonts w:cs="Comic Sans MS" w:ascii="Comic Sans MS" w:hAnsi="Comic Sans MS"/>
                <w:b/>
                <w:lang w:val="en-US"/>
              </w:rPr>
              <w:t>It is…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Habitat/Habita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Wild/Domestic </w:t>
            </w:r>
            <w:r>
              <w:rPr>
                <w:rFonts w:cs="Comic Sans MS" w:ascii="Comic Sans MS" w:hAnsi="Comic Sans MS"/>
                <w:b/>
                <w:lang w:val="en-US"/>
              </w:rPr>
              <w:t>It’s wild/ It’s domestic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lang w:val="en-US"/>
              </w:rPr>
              <w:t>Where they live/Dónde viv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On land: It lives on lan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In the water: It lives in the water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legs/ Número de pat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It’s got no legs/2 legs/ 4 legs/ 6 legs/ 8 legs/ lots of legs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hey move/ Por la forma de desplazar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lk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l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wi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lither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NIMALS /ANIMALES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lang w:val="en-US"/>
        </w:rPr>
        <w:t>YEAR 2/2º PRIMARIA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804"/>
      </w:tblGrid>
      <w:tr>
        <w:trPr>
          <w:trHeight w:val="538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Name/Nombre: 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This is a …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 xml:space="preserve">Physical Aspect/Aspecto físico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Size/Tamaño: </w:t>
            </w:r>
            <w:r>
              <w:rPr>
                <w:rFonts w:cs="Comic Sans MS" w:ascii="Comic Sans MS" w:hAnsi="Comic Sans MS"/>
                <w:b/>
                <w:lang w:val="en-US"/>
              </w:rPr>
              <w:t>It’s big/sma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Colour/Color:  </w:t>
            </w:r>
            <w:r>
              <w:rPr>
                <w:rFonts w:cs="Comic Sans MS" w:ascii="Comic Sans MS" w:hAnsi="Comic Sans MS"/>
                <w:b/>
                <w:lang w:val="en-US"/>
              </w:rPr>
              <w:t>It is…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Habitat/Habita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Wild/Domestic </w:t>
            </w:r>
            <w:r>
              <w:rPr>
                <w:rFonts w:cs="Comic Sans MS" w:ascii="Comic Sans MS" w:hAnsi="Comic Sans MS"/>
                <w:b/>
                <w:lang w:val="en-US"/>
              </w:rPr>
              <w:t>It’s wild/ It’s domestic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lang w:val="en-US"/>
              </w:rPr>
              <w:t>Where they live/Dónde viv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On land: It lives on lan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In the water: It lives in the wat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In the trees: It lives in the tre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In the grasslands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legs/ Número de pat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It’s got no legs/2 legs/ 4 legs/ 6 legs/ 8 legs/ lots of legs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hey move/ Por la forma de desplazar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lk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l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wi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lither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they eat/Por su alimentació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Carnivore: It eats mea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Herbivore: It eats plant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Omnivore: It eats everything (meat and plants)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1:39:00Z</dcterms:created>
  <dc:creator>Carmelo</dc:creator>
  <dc:description/>
  <dc:language>en-US</dc:language>
  <cp:lastModifiedBy>Carmelo</cp:lastModifiedBy>
  <dcterms:modified xsi:type="dcterms:W3CDTF">2011-11-02T22:00:00Z</dcterms:modified>
  <cp:revision>1</cp:revision>
  <dc:subject/>
  <dc:title/>
</cp:coreProperties>
</file>